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CCFFFF"/>
                <w:sz w:val="20"/>
                <w:szCs w:val="20"/>
                <w:highlight w:val="black"/>
                <w:lang w:val="es-ES_tradnl"/>
              </w:rPr>
            </w:pPr>
            <w:r>
              <w:rPr>
                <w:b/>
                <w:bCs/>
                <w:color w:val="CCFFFF"/>
                <w:sz w:val="20"/>
                <w:szCs w:val="20"/>
                <w:highlight w:val="black"/>
                <w:lang w:val="es-ES_tradnl"/>
              </w:rPr>
              <w:t>Unida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CCFFFF"/>
                <w:sz w:val="20"/>
                <w:szCs w:val="20"/>
                <w:highlight w:val="black"/>
                <w:lang w:val="es-ES_tradnl"/>
              </w:rPr>
            </w:pPr>
            <w:r>
              <w:rPr>
                <w:b/>
                <w:bCs/>
                <w:color w:val="CCFFFF"/>
                <w:sz w:val="20"/>
                <w:szCs w:val="20"/>
                <w:highlight w:val="black"/>
                <w:lang w:val="es-ES_tradnl"/>
              </w:rPr>
              <w:t>Número de hora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La empresa: Funciones y Organización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PRIMER TRIMEST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El proceso de Compras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Legislación Mercantil  en el aprovisionamiento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Facturación I part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Facturación II parte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Libros Registros y Existencia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SEGUNDO TRIMEST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Facturaplus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211" w:hanging="6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Medios de pago al contado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211" w:hanging="6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Medios de Pago. Letra de Cambio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211" w:hanging="6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Medios de Pago. Pagaré y el recibo normalizado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211" w:hanging="6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Impuesto sobre el Valor Añadid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s-ES_tradnl"/>
              </w:rPr>
              <w:t>TERCER TRIMEST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pacing w:lineRule="auto" w:line="240" w:before="120" w:after="120"/>
              <w:ind w:left="211" w:hanging="6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Los regímenes especiales del IVA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40" w:before="120" w:after="120"/>
              <w:ind w:left="211" w:hanging="69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Supuestos prácticos de liquidación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120" w:after="12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s-ES_tradnl"/>
              </w:rPr>
              <w:t>Gestión de Existencias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11:00Z</dcterms:created>
  <dc:creator>Acer Aspire</dc:creator>
  <dc:description/>
  <cp:keywords/>
  <dc:language>en-US</dc:language>
  <cp:lastModifiedBy>Acer Aspire</cp:lastModifiedBy>
  <dcterms:modified xsi:type="dcterms:W3CDTF">2011-09-15T21:31:00Z</dcterms:modified>
  <cp:revision>1</cp:revision>
  <dc:subject/>
  <dc:title>Unidad</dc:title>
</cp:coreProperties>
</file>